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41464C"/>
          <w:sz w:val="22"/>
          <w:szCs w:val="22"/>
        </w:rPr>
      </w:pPr>
      <w:r>
        <w:rPr>
          <w:b/>
          <w:bCs/>
          <w:color w:val="41464C"/>
          <w:sz w:val="27"/>
          <w:szCs w:val="27"/>
        </w:rPr>
        <w:tab/>
        <w:tab/>
        <w:tab/>
        <w:tab/>
        <w:tab/>
        <w:tab/>
        <w:tab/>
        <w:tab/>
        <w:tab/>
        <w:tab/>
      </w:r>
      <w:r>
        <w:rPr>
          <w:bCs/>
          <w:color w:val="41464C"/>
          <w:sz w:val="22"/>
          <w:szCs w:val="22"/>
        </w:rPr>
        <w:t>Приложение 1</w:t>
      </w:r>
    </w:p>
    <w:p>
      <w:pPr>
        <w:pStyle w:val="Normal"/>
        <w:rPr>
          <w:b/>
          <w:b/>
          <w:bCs/>
          <w:color w:val="41464C"/>
          <w:sz w:val="27"/>
          <w:szCs w:val="27"/>
        </w:rPr>
      </w:pPr>
      <w:r>
        <w:rPr>
          <w:b/>
          <w:bCs/>
          <w:color w:val="41464C"/>
          <w:sz w:val="27"/>
          <w:szCs w:val="27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УТВЕРЖДАЮ                                                                               СОГЛАСОВАН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                                       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______________________________                                       ________________________________                            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(Заказчик - должность, Ф.И.О.)                                               (Подрядчик - должность, Ф.И.О.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"__" ______________ 2010 г.                                                   "__" ______________ 2010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ТЕХНИЧЕСКОЕ ЗАДАНИЕ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color w:val="41464C"/>
        </w:rPr>
        <w:t>выполнение</w:t>
      </w:r>
      <w:r>
        <w:rPr>
          <w:b/>
          <w:bCs/>
        </w:rPr>
        <w:t xml:space="preserve"> капитального ремонта автомобильной дороги общего пользования между населенными пунктами«Великий Новгород – Псков» - Песочки, предназначенной для решения вопросов местного значения муниципального района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объ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1464C"/>
              </w:rPr>
              <w:t>выполнение</w:t>
            </w:r>
            <w:r>
              <w:rPr>
                <w:bCs/>
              </w:rPr>
              <w:t xml:space="preserve"> капитального ремонта автомобильной дороги общего пользования между населенными пунктами «Великий Новгород – Псков» - Песочки, предназначенной для решения вопросов местного значения муниципального район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точник финансировани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положение объ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втомобильная дорога общего пользования между населенными пунктами «Великий Новгород – Псков» - Песочки, предназначенная для решения вопросов местного значения муниципального район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казч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лецкого муниципального райо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рабо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>
          <w:trHeight w:val="110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ехнические характеристики объ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тяженность автомобильной дороги -500 м, ширина проезжей части 5 м, вдоль земляного (200 м) полотна имеются водоотводные канав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иды и объемы рабо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  <w:r>
              <w:rPr/>
              <w:t xml:space="preserve">планировка земляного полотна  механизированным способом (2500 м2); </w:t>
            </w:r>
          </w:p>
          <w:p>
            <w:pPr>
              <w:pStyle w:val="Normal"/>
              <w:rPr/>
            </w:pPr>
            <w:r>
              <w:rPr/>
              <w:t>-   расчистка придорожных канав (400 м п.);</w:t>
            </w:r>
          </w:p>
          <w:p>
            <w:pPr>
              <w:pStyle w:val="Normal"/>
              <w:rPr/>
            </w:pPr>
            <w:r>
              <w:rPr/>
              <w:t xml:space="preserve">-   устройство оснований и покрытий дорожного полотна: из песчано-гравийных смесей, толщиной 30 см, протяженностью 200 м (объем -300 м3); </w:t>
            </w:r>
          </w:p>
          <w:p>
            <w:pPr>
              <w:pStyle w:val="Normal"/>
              <w:rPr/>
            </w:pPr>
            <w:r>
              <w:rPr/>
              <w:t>-   расчистка полосы отвода от кустарника и деревьев 200 Х 8 м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ребования к проведению инженерных изыскани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НиП 11-02-96; СП 11-104-97; СП 11-105-97, требованиям отраслевых нормативно-методических документов.</w:t>
            </w:r>
          </w:p>
          <w:p>
            <w:pPr>
              <w:pStyle w:val="Normal"/>
              <w:rPr/>
            </w:pPr>
            <w:r>
              <w:rPr/>
              <w:t>Выполнить топографо-геодезические, инженерно-геодезические изыскания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Требования к производству рабо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/>
              <w:t xml:space="preserve">Обеспечить в ходе производства работ выполнение правил охраны труда согласно требований «Инструкции по организации движения и ограждению мест производства дорожных работ» (ВСН 37-84), необходимые мероприятия по охране окружающей среды, зеленых насаждений, соблюдению норм безопасности дорожного движения, экологической безопасности и других норм безопасности, рациональному использованию территории и земли. Выполненные работы должны соответствовать требованиям безопасности движения в течение всего срока предоставления гарантий каче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при выполнении работ требований технической документации, стандартам, действующим на территории Российской Федерации,  ВСН 24-88,  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, ГОСТ Р 12.1.052-97 «Система стандартов безопасности труда. Информация о безопасности веществ и материалов (паспорт безопасности). Основные положения.», ВСН 8-89 «Инструкция по охране природной среды при строительстве, ремонте и содержании автомобильных дорог.», ВСН 25-86 «Указания по обеспечению безопасности дорожного движения на автомобильных дорогах.», ВСН 37-84 «Инструкция по организации движения и ограждению мест производства дорожных работ.», ОДМД «Рекомендации по обеспечению безопасности дорожного движения на автомобильных дорогах.», Федеральный закон от 0.12.1995 г. № 196-ФЗ «О безопасности дорожного движения»,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другим действующим нормативно правовым актам Российской Федер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Гарантийный срок качества рабо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год с момента подписания актов выполненных работ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ставление сметной документац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нормативно-методическим документам Госстроя РФ МДС 81-5.2004, МДС – 28.2001, территориальным единичным расценкам.</w:t>
            </w:r>
          </w:p>
          <w:p>
            <w:pPr>
              <w:pStyle w:val="Normal"/>
              <w:rPr/>
            </w:pPr>
            <w:r>
              <w:rPr/>
              <w:t>Смету выполнить в текущих ценах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рок выполнения рабо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1464C"/>
              </w:rPr>
              <w:t>- начало: с даты заключения муниципального контракта;</w:t>
            </w:r>
            <w:r>
              <w:rPr>
                <w:rFonts w:cs="Arial" w:ascii="Arial" w:hAnsi="Arial"/>
                <w:color w:val="41464C"/>
              </w:rPr>
              <w:br/>
            </w:r>
            <w:r>
              <w:rPr>
                <w:color w:val="41464C"/>
              </w:rPr>
              <w:t xml:space="preserve">- окончание: </w:t>
            </w:r>
            <w:r>
              <w:rPr>
                <w:b/>
                <w:color w:val="41464C"/>
              </w:rPr>
              <w:t>1 ноября 201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6:52:00Z</dcterms:created>
  <dc:creator>SuperUser</dc:creator>
  <dc:description/>
  <cp:keywords/>
  <dc:language>en-US</dc:language>
  <cp:lastModifiedBy>SuperUser</cp:lastModifiedBy>
  <cp:lastPrinted>2010-05-31T21:12:00Z</cp:lastPrinted>
  <dcterms:modified xsi:type="dcterms:W3CDTF">2010-05-31T17:14:00Z</dcterms:modified>
  <cp:revision>10</cp:revision>
  <dc:subject/>
  <dc:title>Извещение</dc:title>
</cp:coreProperties>
</file>