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ШТАМП ОРГАНИЗАЦИИ)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«_____»_________________2010 г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2"/>
          <w:szCs w:val="22"/>
        </w:rPr>
        <w:t>1.Наименование организации</w:t>
      </w:r>
      <w:r>
        <w:rPr>
          <w:sz w:val="22"/>
          <w:szCs w:val="22"/>
        </w:rPr>
        <w:t>:___________________________________________________</w:t>
      </w:r>
    </w:p>
    <w:p>
      <w:pPr>
        <w:pStyle w:val="Normal"/>
        <w:tabs>
          <w:tab w:val="clear" w:pos="708"/>
          <w:tab w:val="left" w:pos="3480" w:leader="none"/>
          <w:tab w:val="left" w:pos="4680" w:leader="none"/>
        </w:tabs>
        <w:rPr/>
      </w:pPr>
      <w:r>
        <w:rPr>
          <w:b/>
          <w:sz w:val="22"/>
          <w:szCs w:val="22"/>
        </w:rPr>
        <w:t>2.Юридический адрес: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2"/>
          <w:szCs w:val="22"/>
        </w:rPr>
        <w:t>3.Почтовый адрес: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2"/>
          <w:szCs w:val="22"/>
        </w:rPr>
        <w:t>4.Контактный тел.: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2"/>
          <w:szCs w:val="22"/>
        </w:rPr>
        <w:t>5.Ф,И,О, руководителя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: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2"/>
          <w:szCs w:val="22"/>
        </w:rPr>
        <w:t>6.Банковские реквизиты: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>ИНН_____________________________КПП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>р/с___________________________________в 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>к/с____________________________________БИК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именование и объем  выполняемых работ:</w:t>
      </w:r>
      <w:r>
        <w:rPr>
          <w:b/>
          <w:sz w:val="22"/>
          <w:szCs w:val="22"/>
        </w:rPr>
        <w:t xml:space="preserve"> </w:t>
      </w:r>
      <w:r>
        <w:rPr>
          <w:color w:val="41464C"/>
          <w:sz w:val="22"/>
          <w:szCs w:val="22"/>
        </w:rPr>
        <w:t>выполнение</w:t>
      </w:r>
      <w:r>
        <w:rPr>
          <w:sz w:val="22"/>
          <w:szCs w:val="22"/>
        </w:rPr>
        <w:t xml:space="preserve"> капитального ремонта автомобильной дороги общего пользования между населенными пунктами </w:t>
      </w:r>
      <w:r>
        <w:rPr>
          <w:bCs/>
          <w:sz w:val="20"/>
          <w:szCs w:val="20"/>
        </w:rPr>
        <w:t>«</w:t>
      </w:r>
      <w:r>
        <w:rPr>
          <w:bCs/>
          <w:sz w:val="22"/>
          <w:szCs w:val="22"/>
        </w:rPr>
        <w:t>Великий Новгород – Псков» - Песочки</w:t>
      </w:r>
      <w:r>
        <w:rPr>
          <w:sz w:val="22"/>
          <w:szCs w:val="22"/>
        </w:rPr>
        <w:t>, предназначенной для решения вопросов местного значения муниципального района  будет выполнена в соответствии  с техническим заданием   Заказчик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8</w:t>
      </w:r>
      <w:r>
        <w:rPr>
          <w:b/>
          <w:sz w:val="22"/>
          <w:szCs w:val="22"/>
        </w:rPr>
        <w:t>.Мы, нижеподписавшиеся, имеем лицензию</w:t>
      </w:r>
      <w:r>
        <w:rPr>
          <w:color w:val="41464C"/>
          <w:sz w:val="22"/>
          <w:szCs w:val="22"/>
        </w:rPr>
        <w:t xml:space="preserve"> на выполнение работ, являющихся предметом запроса котировок (выданное саморегулируемой организацией в области строительства, реконструкции, капитального ремонта объектов капитального строительство в порядке, установленном Градостроительным Кодексом РФ, свидетельство о допуске к определенным видам работ, которые оказывают влияние на безопасность объектов капитального строительства). (В случае наличия лицензии на осуществление функций генерального подрядчика, предоставляем Договор о намерениях на вышеперечисленные работы с субподрядчиком) </w:t>
      </w:r>
      <w:r>
        <w:rPr>
          <w:b/>
          <w:sz w:val="22"/>
          <w:szCs w:val="22"/>
        </w:rPr>
        <w:t>и принимаем на себя обязательство выполнить капитальный ремонт автомобильной дороги общего пользования между населенными пунктами«Великий Новгород – Псков» - Песочки, предназначенной для решения вопросов местного значения муниципального района, в соответствии с условиями, указанными  в извещении о проведении запроса котировок и муниципальном контракте по следующей цен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Цена контракта составляет</w:t>
      </w:r>
      <w:r>
        <w:rPr>
          <w:sz w:val="22"/>
          <w:szCs w:val="22"/>
        </w:rPr>
        <w:t>:_______________ , в том числе</w:t>
      </w:r>
      <w:r>
        <w:rPr>
          <w:color w:val="41464C"/>
          <w:sz w:val="22"/>
          <w:szCs w:val="22"/>
        </w:rPr>
        <w:t xml:space="preserve"> НДС ______________.</w:t>
      </w:r>
      <w:r>
        <w:rPr>
          <w:sz w:val="22"/>
          <w:szCs w:val="22"/>
        </w:rPr>
        <w:t xml:space="preserve"> Заявленная нами цена окончательная, сформирована с учетом всех налогов, сборов и других обязательных платежей по выполняемым работа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 xml:space="preserve">10. Срок и условия оплаты: </w:t>
      </w:r>
      <w:r>
        <w:rPr>
          <w:color w:val="41464C"/>
          <w:sz w:val="22"/>
          <w:szCs w:val="22"/>
        </w:rPr>
        <w:t>расчеты по муниципальному  контракту осуществляются перечислением денежных средств на счет исполнителя в следующем порядке: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- авансовый платёж в размере 30 % цены муниципального контракта в течение 10 (десяти) рабочих дней после даты заключения муниципального контракта;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- остальные расчеты - в размере стоимости фактически оказанных Услуг в течение 10 (десяти) рабочих дней после даты подписания Заказчиком акта выполненных работ, При этом подрядчик представляет Заказчику справку  о стоимости выполненных работ и затрат (форма КС-2, КС-3), счет-фактуру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В случае победы нашей котировочной заявки мы берем на себя обязательства подписать муниципальный контракт с Заказчиком,  в соответствии с требованиями извещения о проведении запроса котировок не ранее  семи </w:t>
      </w:r>
      <w:r>
        <w:rPr>
          <w:color w:val="41464C"/>
          <w:sz w:val="22"/>
          <w:szCs w:val="22"/>
        </w:rPr>
        <w:t xml:space="preserve"> дней со дня размещения на официальном сайте  протокола рассмотрения и оценки котировочных заявок и не позднее двадцати дней со дня подписания указанного протокола</w:t>
      </w:r>
      <w:r>
        <w:rPr>
          <w:sz w:val="22"/>
          <w:szCs w:val="22"/>
        </w:rPr>
        <w:t>, а также предоставить сметную документацию с подтверждением цены на выполнение работ, являющихся предметом контракта.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В случае если наши предложения будут лучшими после предложений победителя в проведении процедуры запроса котировок, а победитель в проведении запроса котировок будет признан уклонившимся от заключения муниципального контракта с Заказчиком, мы обязуемся подписать муниципальный контракт на  выполнение работ в соответствии с требованиями извещения о проведении запроса котировок.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Настоящей заявкой подтверждаем, что наша организация не значится в Реестре недобросовестных поставщиков.</w:t>
      </w:r>
    </w:p>
    <w:p>
      <w:pPr>
        <w:pStyle w:val="Normal"/>
        <w:tabs>
          <w:tab w:val="clear" w:pos="708"/>
          <w:tab w:val="left" w:pos="3480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>______________Подпись руководителя             ___________________Дата подписания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480" w:leader="none"/>
      </w:tabs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480" w:leader="none"/>
      </w:tabs>
      <w:ind w:left="540" w:hanging="0"/>
    </w:pPr>
    <w:rPr>
      <w:sz w:val="22"/>
      <w:szCs w:val="22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6:44:00Z</dcterms:created>
  <dc:creator>NoName</dc:creator>
  <dc:description/>
  <cp:keywords/>
  <dc:language>en-US</dc:language>
  <cp:lastModifiedBy>SuperUser</cp:lastModifiedBy>
  <cp:lastPrinted>2010-05-29T14:35:00Z</cp:lastPrinted>
  <dcterms:modified xsi:type="dcterms:W3CDTF">2010-05-31T17:10:00Z</dcterms:modified>
  <cp:revision>5</cp:revision>
  <dc:subject/>
  <dc:title>Российская Федерация</dc:title>
</cp:coreProperties>
</file>